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57356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932105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